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2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2June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28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96"/>
                <w:szCs w:val="96"/>
              </w:rPr>
            </w:pPr>
            <w:r>
              <w:rPr>
                <w:rFonts w:eastAsia="Bradley Hand ITC" w:cs="Bradley Hand ITC" w:ascii="Bradley Hand ITC" w:hAnsi="Bradley Hand ITC"/>
                <w:color w:val="FF6600"/>
                <w:sz w:val="96"/>
                <w:szCs w:val="96"/>
              </w:rPr>
              <w:t xml:space="preserve">  </w:t>
            </w:r>
            <w:r>
              <w:rPr>
                <w:rFonts w:cs="Bradley Hand ITC" w:ascii="Bradley Hand ITC" w:hAnsi="Bradley Hand ITC"/>
                <w:b/>
                <w:color w:val="FF0000"/>
                <w:sz w:val="80"/>
                <w:szCs w:val="80"/>
              </w:rPr>
              <w:t>On the road….again!!!!!!!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Denver, Colorado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Junction City, Kansas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2543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1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6:00</w:t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Denver, Colorad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partendo da Denver, Colorad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leaving Colorado and entering Kansas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il Colorado ed entrando in Kansas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in Junction City, Kansas, and we are really tired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en-GB"/>
              </w:rPr>
              <w:t>Siamo a Junction City, in Kansas, a siamo molto stanchi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119" w:hRule="atLeast"/>
        </w:trPr>
        <w:tc>
          <w:tcPr>
            <w:tcW w:w="913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en-GB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</w:rPr>
              <w:t>Adventures</w:t>
            </w:r>
          </w:p>
        </w:tc>
      </w:tr>
      <w:tr>
        <w:trPr>
          <w:trHeight w:val="1579" w:hRule="atLeast"/>
        </w:trPr>
        <w:tc>
          <w:tcPr>
            <w:tcW w:w="913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Attention: Big Thunderstorm flooding Kansas and other surrounding states, it rains cats and dogs, cars stopped due to heavy rain. Guess who drove into it 4 4 hours? …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Attenzione: forti precipitazioni sul Kansas ed altri stati, acqua a catinelle, auto ferme ai lati per la tanta pioggia, mai vista. Chi ci’ e’ capitato sotto per 4 ore? ...Gia’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>
          <w:trHeight w:val="304" w:hRule="atLeast"/>
        </w:trPr>
        <w:tc>
          <w:tcPr>
            <w:tcW w:w="2641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388" w:hRule="atLeast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Colorad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Kansas!</w:t>
            </w:r>
          </w:p>
        </w:tc>
      </w:tr>
    </w:tbl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pioggia scrosciante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pioggia scrosciante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pioggia scrosciante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pioggia scrosciante!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53:00Z</dcterms:created>
  <dc:creator>All</dc:creator>
  <dc:description/>
  <cp:keywords/>
  <dc:language>en-US</dc:language>
  <cp:lastModifiedBy>All</cp:lastModifiedBy>
  <dcterms:modified xsi:type="dcterms:W3CDTF">2006-08-12T02:47:00Z</dcterms:modified>
  <cp:revision>12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